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МИЧЕНСКОГО 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ТЕЛЬНИК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ГО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=========================================================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5.12.2017 г.              </w:t>
        <w:tab/>
        <w:t xml:space="preserve">             № 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  утвержден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муниципальной программы </w:t>
      </w:r>
      <w:r>
        <w:rPr>
          <w:b w:val="false"/>
          <w:sz w:val="28"/>
          <w:szCs w:val="28"/>
        </w:rPr>
        <w:t xml:space="preserve">«Реализации мероприятий государственной молодежной политики  на территории  Семиченского сельского поселения  Котельниковского муниципального района  Волгоградской области 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в 2018-2020г.г.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 Федеральным  Законом  от 06.10.2003г. №131-ФЗ «Об общих принципах организации местного самоуправления в Российской Федерации»,   Уставом  Семиченского   сельского поселения Котельниковского муниципального района Волгоградской области, администрация Семиченского сельского поселения Котельниковского муниципального района Волго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муниципальную программу «Реализации мероприят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молодежной  политики  на территории  Семиченского сельского поселения  Котельниковского муниципального района Волгоградской области на период 2015-2017г.г.»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 за  исполнением настоящего  постановление оставляю  за собой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Настоящее постановление вступает в законную силу с 01.01.2018 года и подлежит официальному обнародован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Семи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В.П.Зем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мичен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Котельниковского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Волгоград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>от 25.12.2017г. № 76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еализации мероприятий государственной молодежной политики на территории  Семиченского   сельского поселения Котельниковского муниципального района Волгоградской области в 2018 – 2020 г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ходя из важного значения роли молодежи в обществе, из необходимости создания условий для ее гражданского становления и социального развития, реализации ее потенциала, а также в связи с необходимостью проведения целостной государственной молодежной политики на территории поселения,  комплексного решения проблем молодежи разработана Программа реализации мероприятий молодежной политики на территории  Семиченского сельского поселения в 2018 – 2020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Цели и задач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0"/>
        <w:rPr/>
      </w:pPr>
      <w:r>
        <w:rPr>
          <w:sz w:val="28"/>
          <w:szCs w:val="28"/>
        </w:rPr>
        <w:t xml:space="preserve">Организация семейного, молодежного и детского досуга и творчества.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обретение призов и подарков для проведения мероприятий.</w:t>
      </w:r>
    </w:p>
    <w:p>
      <w:pPr>
        <w:pStyle w:val="Normal"/>
        <w:numPr>
          <w:ilvl w:val="0"/>
          <w:numId w:val="2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  <w:t>Воспитание гражданственности и патриотизма молодежи поселения.</w:t>
      </w:r>
    </w:p>
    <w:p>
      <w:pPr>
        <w:pStyle w:val="Normal"/>
        <w:numPr>
          <w:ilvl w:val="0"/>
          <w:numId w:val="2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  <w:t>Развитие художественного творчества молодежи.</w:t>
      </w:r>
    </w:p>
    <w:p>
      <w:pPr>
        <w:sectPr>
          <w:type w:val="nextPage"/>
          <w:pgSz w:w="11906" w:h="16838"/>
          <w:pgMar w:left="1276" w:right="70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  <w:t>Развитие массового спорта среди детей и подростк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81"/>
        <w:gridCol w:w="1976"/>
        <w:gridCol w:w="2261"/>
        <w:gridCol w:w="1951"/>
        <w:gridCol w:w="963"/>
        <w:gridCol w:w="894"/>
        <w:gridCol w:w="6"/>
        <w:gridCol w:w="23"/>
        <w:gridCol w:w="9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выполнение мероприятий</w:t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>
          <w:trHeight w:val="3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г.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г.</w:t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1.    </w:t>
            </w:r>
            <w:r>
              <w:rPr>
                <w:b/>
                <w:i/>
                <w:sz w:val="28"/>
                <w:szCs w:val="28"/>
              </w:rPr>
              <w:t>Развитие гражданственности и патриотизма молодежи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героико-патриотическому воспитанию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енные Дню памяти воинов-интернационалистов, Дню памяти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, январ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енные Дню Защитника Отечества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молодежи поселения с отслужившими срочную службу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, декабр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работе по организации призыва граждан в Вооруженные Силы РФ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районной призывной комиссии и оказание помощи в организации ее работы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, октябрь-декабр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ы допризывной молодежи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 xml:space="preserve">2.   </w:t>
            </w:r>
            <w:r>
              <w:rPr>
                <w:b/>
                <w:i/>
                <w:sz w:val="28"/>
                <w:szCs w:val="28"/>
              </w:rPr>
              <w:t>Организация массовых молодежных,досуговых мероприят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туденческого праздника «Татьянин день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январ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Дня Святого Валентин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феврал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звоно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мая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щиты дете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юн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олодеж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нан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нтябр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тских, молодежных праздников, концертов, конкурсов ( новогодние, Рождественские мероприятия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 xml:space="preserve">3.   </w:t>
            </w:r>
            <w:r>
              <w:rPr>
                <w:b/>
                <w:i/>
                <w:sz w:val="28"/>
                <w:szCs w:val="28"/>
              </w:rPr>
              <w:t>Развитие массового спорта среди детей и подростк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ых спартакиадах, соревнованиях и др. спортивных мероприятия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портивных мероприятий посел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            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9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7:32:00Z</dcterms:created>
  <dc:creator>1</dc:creator>
  <dc:description/>
  <cp:keywords/>
  <dc:language>en-US</dc:language>
  <cp:lastModifiedBy>Водопьянова</cp:lastModifiedBy>
  <cp:lastPrinted>2011-11-09T16:23:00Z</cp:lastPrinted>
  <dcterms:modified xsi:type="dcterms:W3CDTF">2018-01-31T08:03:00Z</dcterms:modified>
  <cp:revision>5</cp:revision>
  <dc:subject/>
  <dc:title>ПРОГРАММА</dc:title>
</cp:coreProperties>
</file>