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Семиченского сельского поселения</w:t>
      </w:r>
    </w:p>
    <w:p>
      <w:pPr>
        <w:pStyle w:val="Normal"/>
        <w:jc w:val="center"/>
        <w:rPr/>
      </w:pPr>
      <w:r>
        <w:rPr/>
        <w:t>Котельниковского муниципального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 №  22/31</w:t>
      </w:r>
    </w:p>
    <w:p>
      <w:pPr>
        <w:pStyle w:val="Normal"/>
        <w:rPr/>
      </w:pPr>
      <w:r>
        <w:rPr/>
        <w:t xml:space="preserve"> </w:t>
      </w:r>
      <w:r>
        <w:rPr/>
        <w:t xml:space="preserve">от 12 мая  2015г.                                                                     х.Семичный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О внесении изменений и дополнений  в Устав Семиченского 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spacing w:lineRule="auto" w:line="276"/>
        <w:ind w:firstLine="426"/>
        <w:rPr>
          <w:b/>
          <w:b/>
        </w:rPr>
      </w:pPr>
      <w:r>
        <w:rPr/>
        <w:t xml:space="preserve">          </w:t>
      </w:r>
      <w:r>
        <w:rPr/>
        <w:t>В  целях  приведения  Устава  Семиченского сельского поселения, принятого решением Совета народных депутатов Семиченского сельского поселения от 11 августа 2014г.  № 129/182  в соответствие  с  федеральным  и региональным законодательством,  в соответствии со статьей 44 Федерального закона от 6 октября 2003года №131-ФЗ  «Об общих принципах организации местного самоуправления в Российской Федерации», в соответствии со статьёй 28 Устава Семиченского сельского поселения</w:t>
      </w:r>
    </w:p>
    <w:p>
      <w:pPr>
        <w:pStyle w:val="Normal"/>
        <w:rPr/>
      </w:pPr>
      <w:r>
        <w:rPr/>
        <w:t xml:space="preserve">   </w:t>
      </w:r>
      <w:r>
        <w:rPr/>
        <w:t>Совет народных депутатов Семиченского сельского поселения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Внести в Устав Семиченского сельского поселения следующие изменения и дополнен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 часть 2 статьи 15 Устава дополнить словами  «в соответствии с законом Волгоградской области»;</w:t>
      </w:r>
    </w:p>
    <w:p>
      <w:pPr>
        <w:pStyle w:val="Normal"/>
        <w:autoSpaceDE w:val="false"/>
        <w:rPr/>
      </w:pPr>
      <w:r>
        <w:rPr>
          <w:b/>
        </w:rPr>
        <w:t>1.2</w:t>
      </w:r>
      <w:r>
        <w:rPr>
          <w:b/>
          <w:sz w:val="28"/>
          <w:szCs w:val="28"/>
        </w:rPr>
        <w:t xml:space="preserve"> </w:t>
      </w:r>
      <w:r>
        <w:rPr>
          <w:b/>
        </w:rPr>
        <w:t>статью 38 Устава «Ответственность Совета народных депутатов Семиченского сельского поселения перед государством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. В случае, если соответствующим судом установлено, что Советом народных депутатов Семиченского сельского поселения принят нормативный правовой акт, противоречащий Конституции Российской Федерации, федеральным конституционным законам, федеральным законам, Уставу и законам Волгоградской области, настоящему Уставу, а Совет народных депутатов Семиченского сельского поселения в течении трех месяцев со дня вступления в силу решения суда либо в течении иного предусмотренного решением суда срока не принял в пределах своих полномочий мер по исполнению решения суда, в том числе не отменил соответствующий нормативный правовой акт, высшее должностное лицо Волгоградской области в течении одного месяца после вступления в силу решения суда, установившего факт неисполнения данного решения, вносит в Волгоградскую областную Думу проект закона волгоградской области о роспуске Совета народных депутатов Семи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2. Полномочия Совета народных депутатов  Семиченского сельского поселения прекращаются со дня вступления в силу закона волгоградской области о его роспус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3. В случае , если соответствующим судом установлено , что избранный в правомочном составе Совет  народных депутатов Семиченского сельского поселения в течении трех месяцев подряд не проводил правомочного заседания, высшее должностное лицо Волгоградской области в течении трех месяцев со дня вступления в силу решения суда, установившего данный факт, вносит в Волгоградскую областную Думу проект закона Волгоградской области о роспуске Совета народных депутатов Семи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4. В случае, если соответствующим судом установлено, что вновь избранный в правомочном составе Совет народных депутатов Семиченского сельского поселения в течении трех месяцев подряд не проводил правомочного заседания, высшее должностное лицо Волгоградской области в течение трех месяцев со дня вступления в силу решения суда, установившего данный факт, вносит в Волгоградскую областную Думу проект закона волгоградской области о роспуске Совета народных депутатов Семи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5. Закон Волгоградской области о роспуске Совета народных депутатов Семиченского сельского поселения может быть обжалован в судебном порядке в течение 10 дней со дня вступления в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6. </w:t>
      </w:r>
      <w:r>
        <w:rPr>
          <w:b/>
        </w:rPr>
        <w:t>Депутаты  Совета народных депутатов  Семиченского сельского поселения , распущенного на основании  части 3 настоящей статьи, вправе в течении 10 дней со дня вступления в силу закона Волгоградской области о роспуске Совета народных депутатов Семиченского сельского поселения обратиться в суд с заявлением для установления факта отсутствия их вины за непроведение Советом народных депутатов Семиченского сельского поселения правомочного заседания в течение трех месяцев подря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 Главе Семиченского сельского поселения в порядке, установленном Федеральным законом от 21.07. 2005г. № 97 – ФЗ  «О государственной  регистрации уставов муниципальных образований», представить настоящее </w:t>
      </w:r>
    </w:p>
    <w:p>
      <w:pPr>
        <w:pStyle w:val="Normal"/>
        <w:rPr/>
      </w:pPr>
      <w:r>
        <w:rPr/>
        <w:t>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.</w:t>
      </w:r>
    </w:p>
    <w:p>
      <w:pPr>
        <w:pStyle w:val="Normal"/>
        <w:rPr/>
      </w:pPr>
      <w:r>
        <w:rPr>
          <w:b/>
        </w:rPr>
        <w:t>3</w:t>
      </w:r>
      <w:r>
        <w:rPr/>
        <w:t>.  Главе   Семиченского  сельского   поселения   обнародовать   настоящее Решение  после его государственной  регистрации.</w:t>
      </w:r>
    </w:p>
    <w:p>
      <w:pPr>
        <w:pStyle w:val="Normal"/>
        <w:rPr/>
      </w:pPr>
      <w:r>
        <w:rPr>
          <w:b/>
        </w:rPr>
        <w:t>4</w:t>
      </w:r>
      <w:r>
        <w:rPr/>
        <w:t>.  Настоящее Решение вступает в силу с момента официального обнародования после его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енского</w:t>
      </w:r>
    </w:p>
    <w:p>
      <w:pPr>
        <w:pStyle w:val="Normal"/>
        <w:rPr/>
      </w:pPr>
      <w:r>
        <w:rPr/>
        <w:t>сельского поселения:                                                          В.П.Земцова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ая  реда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змененных  статей  Устава  Семиченского  сельского  поселения, принятого  решением  Совета  народных  депутатов  Семиченского  сельского  поселения  от  « 11» августа 2014г. №129/18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Опрос гражд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</w:t>
      </w:r>
      <w:r>
        <w:rPr/>
        <w:t xml:space="preserve">. Порядок назначения и проведения опроса граждан определяется нормативными правовыми актами Совета народных депутатов Семиченского сельского поселения </w:t>
      </w:r>
      <w:r>
        <w:rPr>
          <w:b/>
        </w:rPr>
        <w:t>в соответствии с законом Волгоградской обла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>Статья 38. Ответственность Совета народных депутатов Семиченского сельского поселения перед государством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. В случае, если соответствующим судом установлено, что Советом народных депутатов Семиченского сельского поселения принят нормативный правовой акт, противоречащий Конституции Российской Федерации, федеральным конституционным законам, федеральным законам, Уставу и законам Волгоградской области, настоящему Уставу, а Совет народных депутатов Семиченского сельского поселения в течении трех месяцев со дня вступления в силу решения суда либо в течении иного предусмотренного решением суда срока не принял в пределах своих полномочий мер по исполнению решения суда, в том числе не отменил соответствующий нормативный правовой акт, высшее должностное лицо Волгоградской области в течении одного месяца после вступления в силу решения суда, установившего факт неисполнения данного решения, вносит в Волгоградскую областную Думу проект закона волгоградской области о роспуске Совета народных депутатов Семи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2. Полномочия Совета народных депутатов  Семиченского сельского поселения прекращаются со дня вступления в силу закона волгоградской области о его роспус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3. В случае , если соответствующим судом установлено , что избранный в правомочном составе Совет  народных депутатов Семиченского сельского поселения в течении трех месяцев подряд не проводил правомочного заседания, высшее должностное лицо Волгоградской области в течении трех месяцев со дня вступления в силу решения суда, установившего данный факт, вносит в Волгоградскую областную Думу проект закона Волгоградской области о роспуске Совета народных депутатов Семи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4. В случае, если соответствующим судом установлено, что вновь избранный в правомочном составе Совет народных депутатов Семиченского сельского поселения в течении трех месяцев подряд не проводил правомочного заседания, высшее должностное лицо Волгоградской области в течение трех месяцев со дня вступления в силу решения суда, установившего данный факт, вносит в Волгоградскую областную Думу проект закона волгоградской области о роспуске Совета народных депутатов Семи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</w:t>
      </w:r>
      <w:r>
        <w:rPr>
          <w:b/>
          <w:bCs/>
        </w:rPr>
        <w:t>5. Закон Волгоградской области о роспуске Совета народных депутатов Семиченского сельского поселения может быть обжалован в судебном порядке в течение 10 дней со дня вступления в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6. </w:t>
      </w:r>
      <w:r>
        <w:rPr>
          <w:b/>
        </w:rPr>
        <w:t>Депутаты  Совета народных депутатов  Семиченского сельского поселения , распущенного на основании  части 3 настоящей статьи, вправе в течении 10 дней со дня вступления в силу закона Волгоградской области о роспуске Совета народных депутатов Семиченского сельского поселения обратиться в суд с заявлением для установления факта отсутствия их вины за непроведение Советом народных депутатов Семиченского сельского поселения правомочного заседания в течение трех месяцев подря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</w:p>
    <w:p>
      <w:pPr>
        <w:pStyle w:val="Style15"/>
        <w:jc w:val="left"/>
        <w:rPr/>
      </w:pPr>
      <w:r>
        <w:rPr/>
        <w:t xml:space="preserve">    </w:t>
      </w:r>
    </w:p>
    <w:p>
      <w:pPr>
        <w:pStyle w:val="Style15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5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5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0:32:00Z</dcterms:created>
  <dc:creator>Депутатский Комп</dc:creator>
  <dc:description/>
  <cp:keywords/>
  <dc:language>en-US</dc:language>
  <cp:lastModifiedBy>Земцова</cp:lastModifiedBy>
  <cp:lastPrinted>2015-05-06T16:29:00Z</cp:lastPrinted>
  <dcterms:modified xsi:type="dcterms:W3CDTF">2015-05-06T12:32:00Z</dcterms:modified>
  <cp:revision>90</cp:revision>
  <dc:subject/>
  <dc:title> Совет  народных  депутатов</dc:title>
</cp:coreProperties>
</file>