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</w:t>
      </w:r>
    </w:p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Семиченского сельского поселения</w:t>
      </w:r>
    </w:p>
    <w:p>
      <w:pPr>
        <w:pStyle w:val="Normal"/>
        <w:jc w:val="center"/>
        <w:rPr/>
      </w:pPr>
      <w:r>
        <w:rPr/>
        <w:t>Котельниковского муниципального района</w:t>
      </w:r>
    </w:p>
    <w:p>
      <w:pPr>
        <w:pStyle w:val="Normal"/>
        <w:jc w:val="center"/>
        <w:rPr/>
      </w:pPr>
      <w:r>
        <w:rPr/>
        <w:t>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ШЕНИЕ №  47/71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т 29 февраля 2016г.                                                                                     х.Семичный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О внесении изменений и дополнений  в Устав Семиченского 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.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 xml:space="preserve">В  целях  приведения  Устава  Семиченского сельского поселения, принятого решением Совета народных депутатов Семиченского сельского поселения от 11 августа 2014г.  № 11/21  в соответствии со статьями 14, 44 Федерального закона от 6 октября 2003 г. № 131-ФЗ «Об общих принципах организации местного самоуправления в Российской Федерации», Федеральным законом от 28.11.2015г. № 357 – ФЗ «О внесении изменений в отдельные законодательные акты Российской Федерации», Законом Волгоградской области от 28.12.2015г. № 221 – ОД «О внесении изменений в статью 1 Закона Волгоградской области от 10 июля 2015г. № 110 – ОД «О внесении изменений в Закон Волгоградской области от 28 ноября 2014г. № 156 – ОД «О закреплении отдельных вопросов местного значения за сельскими поселениями в Волгоградской области»   и </w:t>
      </w:r>
      <w:hyperlink r:id="rId2">
        <w:r>
          <w:rPr>
            <w:rStyle w:val="InternetLink"/>
          </w:rPr>
          <w:t xml:space="preserve"> </w:t>
        </w:r>
      </w:hyperlink>
      <w:r>
        <w:rPr/>
        <w:t xml:space="preserve">  Устава Семиченского  сельского поселения Котельниковского муниципального района Волгоградской области</w:t>
      </w:r>
      <w:r>
        <w:rPr>
          <w:i/>
        </w:rPr>
        <w:t xml:space="preserve"> </w:t>
      </w:r>
      <w:r>
        <w:rPr/>
        <w:t xml:space="preserve">Совет народных депутатов Семиченского  сельского поселения </w:t>
      </w:r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        </w:t>
      </w:r>
      <w:r>
        <w:rPr/>
        <w:t>1. Внести в Устав Семиченского сельского поселения Котельниковского муниципального района Волгоградской области принятый решением Совета народных депутатов Семиченского сельского поселения  № 129/182 от 11 августа 2014 года (далее – Устав) следующие изменения и допол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1. В статье 5.2. Устав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ункт 1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«11) участие в профилактике терроризма и экстремизма, а также в минимизации и (или) ликвидации последствий проявления терроризма и экстремизма в границах Семиченского сельского поселения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полнить пунктом 18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«1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Семиченского сельского поселения, социальную и культурную адаптацию мигрантов, профилактику межнациональных (межэтнических)  конфликтов»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ind w:left="0" w:firstLine="705"/>
        <w:jc w:val="both"/>
        <w:rPr/>
      </w:pPr>
      <w:r>
        <w:rPr/>
        <w:t>Главе Семиченского   сельского поселения Котельниковского муниципального района Волгоградской области в порядке, установленном Федеральным законом от 21.07.2005г.  № 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его принятия в  Управление Министерства юстиции Российской Федерации по Волгоградской области.</w:t>
      </w:r>
    </w:p>
    <w:p>
      <w:pPr>
        <w:pStyle w:val="ListParagraph"/>
        <w:ind w:left="705" w:hanging="0"/>
        <w:jc w:val="both"/>
        <w:rPr/>
      </w:pPr>
      <w:r>
        <w:rPr>
          <w:rFonts w:eastAsia="Times New Roman"/>
        </w:rPr>
        <w:t xml:space="preserve">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705"/>
        <w:rPr/>
      </w:pPr>
      <w:r>
        <w:rPr>
          <w:sz w:val="24"/>
        </w:rPr>
        <w:t xml:space="preserve">Главе Семиченского сельского поселения Котельниковского муниципального района Волгоградской области обнародовать настоящее решение после его государственной регистрации.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 xml:space="preserve">4. </w:t>
      </w:r>
      <w:r>
        <w:rPr>
          <w:bCs/>
        </w:rPr>
        <w:t xml:space="preserve">Настоящее решение </w:t>
      </w:r>
      <w:r>
        <w:rPr/>
        <w:t>вступает в силу со дня официального обнародования</w:t>
      </w:r>
      <w:r>
        <w:rPr>
          <w:rStyle w:val="EndnoteCharacters"/>
          <w:color w:val="FF0000"/>
        </w:rPr>
        <w:t xml:space="preserve"> </w:t>
      </w:r>
      <w:r>
        <w:rPr/>
        <w:t>после его государственной рег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Семиченского  сельского поселения:                                       В.П.Земцова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ая  редак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змененных  статей  Устава  Семиченского  сельского  поселения, принятого  решением  Совета  народных  депутатов  Семиченского  сельского  поселения  от       « 11» августа 2014г. № 129/18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5.2. Вопросы местного значения, закрепленные за Семиченским сельским поселением Котельниковского муниципального района Волгогра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К закрепленным за Семиченским сельским поселением вопросам местного значения из числа предусмотренных частью 1 статьи 14 Федерального закона от 06.10.2003 № 131- ФЗ «Об общих принципах организации местного самоуправления в российской Федерации» вопросов местного значения городских поселений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) дорожная деятельность в отношении автомобильных дорог местного значения в границах населенных пунктов Семичен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миче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) обеспечение проживающих в Семиченском_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3) участие в предупреждении и ликвидации последствий чрезвычайных ситуаций в границах Семиче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4) организация библиотечного обслуживания населения, комплектование и обеспечение сохранности библиотечных фондов библиотек Семиче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5) сохранение, использование и популяризация объектов культурного наследия (памятников истории и культуры), находящихся в собственности Семичен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Семиченского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миченском 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/>
        <w:t>7) создание условий для массового отдыха жителей Семичен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/>
      </w:pPr>
      <w:r>
        <w:rPr/>
        <w:t>8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9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Семиче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0) организация ритуальных услуг и содержание мест захорон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>
          <w:b/>
        </w:rPr>
        <w:t>11)</w:t>
      </w:r>
      <w:r>
        <w:rPr/>
        <w:t xml:space="preserve"> </w:t>
      </w:r>
      <w:r>
        <w:rPr>
          <w:b/>
        </w:rPr>
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Семиче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2) создание, содержание и организация деятельности аварийно-спасательных служб и (или) аварийно-спасательных формирований на территории Семиче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3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) осуществление в пределах, установленных вод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15) предоставление помещения для работы на обслуживаемом административном участке Семичен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/>
      </w:pPr>
      <w:r>
        <w:rPr/>
        <w:t>1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7) осуществление мер по противодействию коррупции в границах Семичен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1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Семиченского сельского поселения, социальную и культурную адаптацию мигрантов, профилактику межнациональных (межэтнических)  конфликтов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non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11E20CF6AA4711832C036D3773CCF38F904B00111DDA3EA671E0E876A547348764v1g1H" TargetMode="External"/><Relationship Id="rId3" Type="http://schemas.openxmlformats.org/officeDocument/2006/relationships/hyperlink" Target="consultantplus://offline/ref=6297D253ECCDD4F75AD0AD93706E353046B35AF2886E2915AE5EEBDC0524E6556A2559272ADEF089zCp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1:32:00Z</dcterms:created>
  <dc:creator>Депутатский Комп</dc:creator>
  <dc:description/>
  <cp:keywords/>
  <dc:language>en-US</dc:language>
  <cp:lastModifiedBy>Земцова</cp:lastModifiedBy>
  <cp:lastPrinted>2015-09-01T14:30:00Z</cp:lastPrinted>
  <dcterms:modified xsi:type="dcterms:W3CDTF">2016-02-29T06:34:00Z</dcterms:modified>
  <cp:revision>107</cp:revision>
  <dc:subject/>
  <dc:title> Совет  народных  депутатов</dc:title>
</cp:coreProperties>
</file>