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Семиченского сельского поселения</w:t>
      </w:r>
    </w:p>
    <w:p>
      <w:pPr>
        <w:pStyle w:val="Normal"/>
        <w:jc w:val="center"/>
        <w:rPr/>
      </w:pPr>
      <w:r>
        <w:rPr/>
        <w:t>Котельниковского муниципального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 № 28 / 39</w:t>
      </w:r>
    </w:p>
    <w:p>
      <w:pPr>
        <w:pStyle w:val="Normal"/>
        <w:rPr/>
      </w:pPr>
      <w:r>
        <w:rPr/>
        <w:t xml:space="preserve"> </w:t>
      </w:r>
      <w:r>
        <w:rPr/>
        <w:t xml:space="preserve">от 1 сентября  2015г.                                                                                     х.Семичный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О внесении изменений и дополнений  в Устав Семиченского 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 целях  приведения  Устава  Семиченского сельского поселения, принятого решением Совета народных депутатов Семиченского сельского поселения от 11 августа 2014г.  № 129/182  в соответствии со статьями 14, 44 Федерального закона от 6 октября 2003 г. № 131-ФЗ «Об общих принципах организации местного самоуправления в Российской Федерации», Законом Волгоградской области от 10 июля 2015 № 110-ОД «О внесении изменений в Закон Волгоградской области от 28 ноября 2014 г. № 156-ОД «О закреплении отдельных вопросов местного значения за сельскими поселениями в Волгоградской области» , Законом  № 499 – ФЗ от 31.12.2014г. «О внесении изменений в земельный кодекс Российской Федерации и отдельные законодательные акты Российской Федерации» , Законом  № 204-ФЗ от 29.06.2015г.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  и </w:t>
      </w:r>
      <w:hyperlink r:id="rId2">
        <w:r>
          <w:rPr>
            <w:rStyle w:val="InternetLink"/>
          </w:rPr>
          <w:t xml:space="preserve"> </w:t>
        </w:r>
      </w:hyperlink>
      <w:r>
        <w:rPr/>
        <w:t xml:space="preserve">  Устава Семиченского  сельского поселения Котельниковского муниципального района Волгоградской области</w:t>
      </w:r>
      <w:r>
        <w:rPr>
          <w:i/>
        </w:rPr>
        <w:t xml:space="preserve"> </w:t>
      </w:r>
      <w:r>
        <w:rPr/>
        <w:t xml:space="preserve">Совет народных депутатов Семиченского сельского поселения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    </w:t>
      </w:r>
      <w:r>
        <w:rPr/>
        <w:t>1. Внести в Устав Семиченского сельского поселения Котельниковского муниципального района Волгоградской области принятый решением Совета народных депутатов Семиченского сельского поселения  № 129/182 от 11 августа 2014 года (далее – Устав) следующие изменения и допол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 xml:space="preserve">1.1. подпункт  7 пункта 1 статьи </w:t>
      </w:r>
      <w:r>
        <w:rPr>
          <w:rStyle w:val="FootnoteCharacters"/>
          <w:b/>
          <w:color w:val="FF0000"/>
        </w:rPr>
        <w:t xml:space="preserve"> </w:t>
      </w:r>
      <w:r>
        <w:rPr>
          <w:b/>
        </w:rPr>
        <w:t xml:space="preserve"> 5 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« 7) обеспечение условий для развития на территории Семиче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миченского сельского поселения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 xml:space="preserve">1.2. в пункте 14 статьи 5.1. Устава слова – </w:t>
      </w:r>
      <w:r>
        <w:rPr/>
        <w:t>в том числе путем выкупа</w:t>
      </w:r>
      <w:r>
        <w:rPr>
          <w:b/>
        </w:rPr>
        <w:t>-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3.  дополнить Устав статьёй 5.2,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«Статья 5.2. Вопросы местного значения, закрепленные за Семиченским сельским поселением Котельниковского муниципального района Волгоград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К закрепленным за Семиченским сельским поселением вопросам местного значения из числа предусмотренных частью 1 статьи 14 Федерального закона от 06.10.2003 № 131- ФЗ «Об общих принципах организации местного самоуправления в российской Федерации» вопросов местного значения городских поселений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) дорожная деятельность в отношении автомобильных дорог местного значения в границах населенных пунктов Семиче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миче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2) обеспечение проживающих в Семиче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  </w:t>
      </w:r>
      <w:r>
        <w:rPr>
          <w:b/>
        </w:rPr>
        <w:t>3) участие в предупреждении и ликвидации последствий чрезвычайных ситуаций в границах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) организация библиотечного обслуживания населения, комплектование и обеспечение сохранности библиотечных фондов библиотек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) сохранение, использование и популяризация объектов культурного наследия (памятников истории и культуры), находящихся в собственности Семиче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миче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миченском 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) создание условий для массового отдыха жителей Семиче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миченского сельского поселения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0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1) организация и осуществление мероприятий по территориальной обороне и гражданской обороне, защите населения и территории Семиченского 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2) создание, содержание и организация деятельности аварийно-спасательных служб и (или) аварийно-спасательных формирований на территории Семиченского сельского поселения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4) осуществление в пределах, установленных водным </w:t>
      </w:r>
      <w:hyperlink r:id="rId3">
        <w:r>
          <w:rPr>
            <w:rStyle w:val="InternetLink"/>
            <w:b/>
          </w:rPr>
          <w:t>законодательством</w:t>
        </w:r>
      </w:hyperlink>
      <w:r>
        <w:rPr>
          <w:b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5) предоставление помещения для работы на обслуживаемом административном участке Семиче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7) осуществление мер по противодействию коррупции в границах Семиченского  сельского поселения.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firstLine="705"/>
        <w:jc w:val="both"/>
        <w:rPr/>
      </w:pPr>
      <w:r>
        <w:rPr/>
        <w:t xml:space="preserve">Главе Семиченского   сельского поселения Котельниковского муниципального района Волгоградской области в порядке, установленном Федеральным законом от 21.07.2005г. 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его принятия в  Управление Министерства юстиции Российской Федерации по Волгоградской област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5"/>
        <w:rPr/>
      </w:pPr>
      <w:r>
        <w:rPr>
          <w:sz w:val="24"/>
        </w:rPr>
        <w:t xml:space="preserve">Главе Семиченского сельского поселения Котельниковского муниципального района Волгоградской области обнародовать настоящее решение после его государственной регистрации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4. </w:t>
      </w:r>
      <w:r>
        <w:rPr>
          <w:bCs/>
        </w:rPr>
        <w:t xml:space="preserve">Настоящее решение </w:t>
      </w:r>
      <w:r>
        <w:rPr/>
        <w:t>вступает в силу со дня официального обнародования</w:t>
      </w:r>
      <w:r>
        <w:rPr>
          <w:rStyle w:val="EndnoteCharacters"/>
          <w:color w:val="FF0000"/>
        </w:rPr>
        <w:t xml:space="preserve"> </w:t>
      </w:r>
      <w:r>
        <w:rPr/>
        <w:t>после его государственной регистрации, за исключением подпункта 1.3. пункта 1 настоящего решения, который вступает в силу с 1 января 201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миченского  сельского поселения:                                       В.П.Земцов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 редак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мененных  статей  Устава  Семиченского  сельского  поселения, принятого  решением  Совета  народных  депутатов  Семиченского  сельского  поселения  от       « 11» августа 2014г. №129/182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татья 5. Вопросы местного значения </w:t>
      </w:r>
      <w:r>
        <w:rPr>
          <w:b/>
          <w:sz w:val="22"/>
          <w:szCs w:val="22"/>
        </w:rPr>
        <w:t xml:space="preserve">Семиченского </w:t>
      </w:r>
      <w:r>
        <w:rPr>
          <w:b/>
          <w:bCs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поселения</w:t>
      </w:r>
      <w:r>
        <w:rPr>
          <w:b/>
          <w:bCs/>
          <w:sz w:val="22"/>
          <w:szCs w:val="22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1. К вопросам местного значения относятс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) установление, изменение и отмена местных налогов и сборов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Семичен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3) владение, пользование и распоряжение имуществом, находящимся в муниципальной собственности Семиченского </w:t>
      </w:r>
      <w:r>
        <w:rPr>
          <w:bCs/>
          <w:sz w:val="22"/>
          <w:szCs w:val="22"/>
        </w:rPr>
        <w:t>сельского</w:t>
      </w:r>
      <w:r>
        <w:rPr>
          <w:sz w:val="22"/>
          <w:szCs w:val="22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4) обеспечение первичных мер пожарной безопасности в границах населенных пунктов Семиченского </w:t>
      </w:r>
      <w:r>
        <w:rPr>
          <w:bCs/>
          <w:sz w:val="22"/>
          <w:szCs w:val="22"/>
        </w:rPr>
        <w:t>сельского</w:t>
      </w:r>
      <w:r>
        <w:rPr>
          <w:sz w:val="22"/>
          <w:szCs w:val="22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5) создание условий для обеспечения жителей Семиченского 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создание условий для организации досуга и обеспечения жителей Семиченского сельского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7) обеспечение условий для развития на территории Семиче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миченского сельского поселения</w:t>
      </w:r>
      <w:r>
        <w:rPr>
          <w:b/>
          <w:bCs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8) формирование архивных фондов Семичен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9) утверждение правил благоустройства территории Семиченского</w:t>
      </w:r>
      <w:r>
        <w:rPr>
          <w:bCs/>
          <w:sz w:val="22"/>
          <w:szCs w:val="22"/>
        </w:rPr>
        <w:t xml:space="preserve"> сельского</w:t>
      </w:r>
      <w:r>
        <w:rPr>
          <w:sz w:val="22"/>
          <w:szCs w:val="22"/>
        </w:rPr>
        <w:t xml:space="preserve">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мичен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Семичен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12) организация и осуществление мероприятий по работе с детьми и молодежью в Семиченском </w:t>
      </w:r>
      <w:r>
        <w:rPr>
          <w:bCs/>
          <w:sz w:val="22"/>
          <w:szCs w:val="22"/>
        </w:rPr>
        <w:t>сельском</w:t>
      </w:r>
      <w:r>
        <w:rPr>
          <w:sz w:val="22"/>
          <w:szCs w:val="22"/>
        </w:rPr>
        <w:t xml:space="preserve"> поселени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5.1. Вопросы местного значения, закрепленные за Семиченским сельским поселением Котельниковского муниципального район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К закрепленным за Семиченским сельским поселением вопросам местного значения из числа предусмотренных частью 1 статьи 14 Федерального закона от 06.10.2003 № 131-ФЗ «Об общих принципах организации местного самоуправления в Российской Федерации» вопросов местного значения </w:t>
      </w:r>
      <w:r>
        <w:rPr>
          <w:u w:val="single"/>
        </w:rPr>
        <w:t xml:space="preserve">городских поселений </w:t>
      </w:r>
      <w:r>
        <w:rPr/>
        <w:t>относятс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организация в границах Семиче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) дорожная деятельность в отношении автомобильных дорого местного значения в границах населенных пунктов Семиче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о местного значения в границах населенных пунктов Семиченского сельского поселения, а также осуществление иных полномочий в области использования автомобильных дорого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) обеспечение проживающих в Семиче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)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) участие в профилактике терроризма и экстремизма , а также в минимизации и (или) ликвидации последствий проявлений терроризма и экстремизма в границах Семичен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мичен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7)  участие в предупреждении и ликвидации последствий чрезвычайных ситуаций в границах Семичен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8) организация библиотечного обслуживания населения, комплектование и обеспечение сохранности библиотечных фондов библиотек Семичен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9) сохранение, использование и популяризация объектов культурного наследия ( памятников истории и культуры), находящихся в собственности Семиче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мичен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миченском сельском поселени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1) создание условий для массового отдыха жителей Семиче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2) организация сбора и вывоза бытовых отходов и мусора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миченского сельского поселения 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4) утверждение генеральных планов Семиченского сельского поселения, правил землепользования и застройки, утверждение подготовленной на основе генеральных планов Семиченского сельского поселения  документации по планировке территории, выдача разрешений на строительство (за исключением случаев 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Семиченского сельского поселения , утверждение местных нормативов градостроительного проектирования поселений ,</w:t>
      </w:r>
      <w:r>
        <w:rPr>
          <w:u w:val="single"/>
        </w:rPr>
        <w:t>резервирование земель и изъятие ,</w:t>
      </w:r>
      <w:r>
        <w:rPr/>
        <w:t xml:space="preserve"> </w:t>
      </w:r>
      <w:r>
        <w:rPr>
          <w:u w:val="single"/>
        </w:rPr>
        <w:t>земельных участков</w:t>
      </w:r>
      <w:r>
        <w:rPr/>
        <w:t xml:space="preserve"> в границах Семиченского сельского поселения для муниципальных нужд, осуществление муниципального земельного контроля в границах Семиченского сельского поселения, осуществление в случаях ,предусмотренных Градостроительным кодексом Российской Федерации ,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5) организация ритуальных услуг и содержание мест захоронения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6) организация и осуществление мероприятий по территориальной обороне и гражданской обороне, защите населения и территории Семичен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7) создание, содержание и организация деятельности аварийно- спасательных служб и (или) аварийно-спасательных формирований на территории Семичен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9) создание, развитие и обеспечение охраны лечебно-оздоровительных местностей и курортов местного значения на территории Семиченского сельского поселения 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0) осуществление в пределах 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1) осуществление муниципального лесного контроля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2) предоставление помещения для работы на обслуживаемом административном участке Семиче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3) до 1 января 2017 года предоставление сотруднику 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) обеспечение выполнения работ, необходимых для создания искусственных земельных участков для нужд Семиченского сельского поселения , проведение открытого аукциона на право заключить договор о создании искусственного земельного участка в соответствии с Федеральным законом от 19.07.2011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6) осуществление мер по противодействию коррупции в границах Семиченского сельского поселения.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Статья 5.2. Вопросы местного значения, закрепленные за Семиченским сельским поселением Котельнико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К закрепленным за Семиченским сельским поселением вопросам местного значения из числа предусмотренных частью 1 статьи 14 Федерального закона от 06.10.2003 № 131- ФЗ «Об общих принципах организации местного самоуправления в российской Федерации» вопросов местного значения городских поселений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) дорожная деятельность в отношении автомобильных дорог местного значения в границах населенных пунктов Семиче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миче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2) обеспечение проживающих в Семиче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  </w:t>
      </w:r>
      <w:r>
        <w:rPr>
          <w:b/>
        </w:rPr>
        <w:t>3) участие в предупреждении и ликвидации последствий чрезвычайных ситуаций в границах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) организация библиотечного обслуживания населения, комплектование и обеспечение сохранности библиотечных фондов библиотек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) сохранение, использование и популяризация объектов культурного наследия (памятников истории и культуры), находящихся в собственности Семиче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миче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миченском 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) создание условий для массового отдыха жителей Семиче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миченского сельского поселения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0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1) организация и осуществление мероприятий по территориальной обороне и гражданской обороне, защите населения и территории Семиченского 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2) создание, содержание и организация деятельности аварийно-спасательных служб и (или) аварийно-спасательных формирований на территории Семиченского сельского поселения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4) осуществление в пределах, установленных водным </w:t>
      </w:r>
      <w:hyperlink r:id="rId4">
        <w:r>
          <w:rPr>
            <w:rStyle w:val="InternetLink"/>
            <w:b/>
          </w:rPr>
          <w:t>законодательством</w:t>
        </w:r>
      </w:hyperlink>
      <w:r>
        <w:rPr>
          <w:b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5) предоставление помещения для работы на обслуживаемом административном участке Семиче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7) осуществление мер по противодействию коррупции в границах Семиченского  сельского поселения.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yperlink" Target="consultantplus://offline/ref=6297D253ECCDD4F75AD0AD93706E353046B35AF2886E2915AE5EEBDC0524E6556A2559272ADEF089zCp0H" TargetMode="External"/><Relationship Id="rId4" Type="http://schemas.openxmlformats.org/officeDocument/2006/relationships/hyperlink" Target="consultantplus://offline/ref=6297D253ECCDD4F75AD0AD93706E353046B35AF2886E2915AE5EEBDC0524E6556A2559272ADEF089zCp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0:32:00Z</dcterms:created>
  <dc:creator>Депутатский Комп</dc:creator>
  <dc:description/>
  <cp:keywords/>
  <dc:language>en-US</dc:language>
  <cp:lastModifiedBy>Земцова</cp:lastModifiedBy>
  <cp:lastPrinted>2015-09-02T17:08:00Z</cp:lastPrinted>
  <dcterms:modified xsi:type="dcterms:W3CDTF">2015-09-02T13:10:00Z</dcterms:modified>
  <cp:revision>105</cp:revision>
  <dc:subject/>
  <dc:title> Совет  народных  депутатов</dc:title>
</cp:coreProperties>
</file>